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53678165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96882809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6691118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